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1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dispositivos de interrupção de fluxo de água – “OB” – ½” e ¾”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Segue(m) catálogo(s) do(s) material(is) ofertado(s)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8-26T18:33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746d9b5-129b-4fd6-a514-501b81779411</vt:lpwstr>
  </property>
</Properties>
</file>